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Sorority Blues</w:t>
      </w:r>
    </w:p>
    <w:p>
      <w:pPr>
        <w:pStyle w:val="Normal"/>
        <w:spacing w:lineRule="auto" w:line="480"/>
        <w:jc w:val="center"/>
        <w:rPr/>
      </w:pPr>
      <w:r>
        <w:rPr/>
        <w:t>By: Ashlie Nicole Powell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Hi, my name is Isabelle, and this is my story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On April 6</w:t>
      </w:r>
      <w:r>
        <w:rPr>
          <w:vertAlign w:val="superscript"/>
        </w:rPr>
        <w:t>th</w:t>
      </w:r>
      <w:r>
        <w:rPr/>
        <w:t>, 2011, three years ago, I was participating in a scavenger hunt. The last item on my list was a pink teddy bear with a red nose. I asked myself where I could find this, and came to the conclusion that I needed to go to Walmart. On my ride to Walmart, there was a lot of traffic, obviously, because I was in Brooklyn, the only place that you could find a Walmart in New York City. I looked around at all the children sitting on the stoops and all the little black girls double dutching. It reminded me of the movie Crooklyn.</w:t>
      </w:r>
    </w:p>
    <w:p>
      <w:pPr>
        <w:pStyle w:val="Normal"/>
        <w:spacing w:lineRule="auto" w:line="480"/>
        <w:rPr/>
      </w:pPr>
      <w:r>
        <w:rPr/>
        <w:t xml:space="preserve">ANYWAYS, as I arrived at Walmart, I pulled into the handicap parking space, and slowly got out of my car, clutching my bag in order to avoid getting robbed. I saw a man walk past me, and gripped my bag even harder. I walked into Walmart and searched for the teddy bears. I couldn't find any so I went up to the first Walmart employee I saw. I told him I needed help finding a teddy bear. He led me to the housing section, which was deserted. I clutched my purse and tried to calm myself down, I didn't know what was going to happen, so I just prayed to myself. He slowed down and grabbed my hand. He pulled me to an empty aisle, and grabbed my waist. I kicked him in his calf and ran . He chased me all through the store. As I ran, he grabbed my feet. We both fell, and he got up and dragged me out the door. "NEVER COME BACK TO THIS STORE, EVER !" I ran to my car, got in, and started it. As I drove, I called my sorority sister and told her that I couldn't get the last thing on the list. She told me to meet her at the sorority house and that I did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When I got to the house, I noticed that the lights were off and only candles were lit. This only happens two times...when we're getting a new member, and when someone died or is about to get "sacrificed." I had never been to a sacrifice, so I was ready to see one. As I walked into the house, everyone was lined down the hallway, staring. Pledges on my left, sorority members on my right, and the leaders at the end of the hallway. I felt as if I was missing something,  so I asked them. As soon as the words left my mouth, sharp glares came from everyone. I could only see a few of them, due to my lack of peripheral vision, but I felt all the eyes beaming at me. The lights came on and i saw pictures, pictures of me on the wall with X's on my face. I’ve seen this before, and it isn't a pretty sight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hey began the ceremony, throwing things at me, hitting me, calling me names. If they saw a tear, I would get bullied even worse. I didn't know what to do so I ran out the house and headed towards my car. I noticed that the tires were slashed and the windows were busted. I had no place to go and no way to get there. I was screwed. I grabbed my phone out of my pocket and dialed 911. They came immediately and took me to the station. From there I called my mother to come get me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o now I’m here, in pain, memories of being abused by people I called my sisters are going through my head. This is the reason why I'm currently at this meeting. The nightmares are terrible and I cant take it anymore. I need counseling, advice, or any kind of help. Give me something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My name is Isabelle, and that was my stor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56:00Z</dcterms:created>
  <dc:creator/>
  <dc:description/>
  <dc:language>en-US</dc:language>
  <cp:lastModifiedBy>CEC 291</cp:lastModifiedBy>
  <dcterms:modified xsi:type="dcterms:W3CDTF">2011-03-01T18:16:00Z</dcterms:modified>
  <cp:revision>2</cp:revision>
  <dc:subject/>
  <dc:title/>
</cp:coreProperties>
</file>